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4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августа 2018 года № 933</w:t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4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ного комитета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8"/>
        <w:gridCol w:w="6042"/>
      </w:tblGrid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и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, председатель проектного комитета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заместитель председателя проектного комитета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, ответственный секретарь проектного комитета.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оектного комитета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-ными органами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т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лентинов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Геннадьевна 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-ству, жилищно-коммунальному хозяйству, транспорту, связи и благоустройству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.»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Е.А. Хмель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9:00Z</dcterms:created>
  <dc:creator>Buksh</dc:creator>
  <dc:description/>
  <cp:keywords/>
  <dc:language>en-US</dc:language>
  <cp:lastModifiedBy>Morozova</cp:lastModifiedBy>
  <cp:lastPrinted>2019-02-12T15:58:00Z</cp:lastPrinted>
  <dcterms:modified xsi:type="dcterms:W3CDTF">2019-02-20T12:11:00Z</dcterms:modified>
  <cp:revision>3</cp:revision>
  <dc:subject/>
  <dc:title>ПРИЛОЖЕНИЕ № 2</dc:title>
</cp:coreProperties>
</file>