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12.2018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646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5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августа 2018 года № 933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12.2018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646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муниципальном проектном офисе администраци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Муниципальный проектный офис администрации муниципального образования Гулькевичский район (далее – Проектный офис) является координационно-контрольным органом в сфере управления проектной деятельностью, обеспечивающим организацию системы управления проектной деятельностью администрации муниципального образования Гулькевичский район, а также планирование, реализацию и контроль проектной деятельности в администрации муниципального образования Гулькевичский район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Муниципальный проектный офис в своей деятельности руководствуется законодательством Российской Федерации, нормативными правовыми актами Краснодарского края, правовыми актами муниципального образования Гулькевичский район, а также настоящим Положение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sz w:val="28"/>
          <w:szCs w:val="28"/>
        </w:rPr>
        <w:t>2. Права муниципального проектного офиса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1. В целях реализации своих функций, в соответствии с функциональной структурой системы управления проектной деятельностью в органах местного самоуправления муниципального образования Гулькевичский район, изложенных в подпункте 2 пункта 1 приложения № 2 к настоящему постановлению, Проектный офис имеет право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1.1. Запрашивать у отраслевых (функциональных) органов администрации муниципального образования Гулькевичский район сведения и материалы, необходимые для выполнения возложенных на Проектный офис задач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1.2. Требовать от участников реализации муниципальных проектов или программ своевременного предоставления информации о ходе реализации проектов или программ, а также разъяснения по предоставленным данным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1.3. Готовить в пределах своей компетенции документы, обязательные для исполнения участниками проек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1.4. Давать разъяснения по вопросам, входящим в компетенцию Проектного офис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1.5. В установленном порядке инициировать изменения в плановой и проектной деятельности администрации муниципального образования Гулькевич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1.6. Участвовать в совещаниях и иных мероприятиях, на которых рассматриваются вопросы в пределах компетенции Проектного офиса.</w:t>
      </w:r>
    </w:p>
    <w:p>
      <w:pPr>
        <w:pStyle w:val="Normal"/>
        <w:widowControl w:val="false"/>
        <w:suppressAutoHyphens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sz w:val="28"/>
          <w:szCs w:val="28"/>
        </w:rPr>
        <w:t>3. Состав и организация работы муниципального проектного офиса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284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и Проектного офиса осуществляет отдел экономики, привлечения инвестиций управления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3.2. Руководителем Проектного офиса является начальник отдела экономики, привлечения инвестиций управления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3.3. Руководитель Проектного офиса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организует и контролирует работу Проектного офиса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организует взаимодействие участников Проектного офиса в рамках задач, решаемых Проектным офисом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обеспечивает взаимодействие Проектного офиса с другими участниками проектного управления в администрации муниципального образования Гулькевичский район;</w:t>
      </w:r>
    </w:p>
    <w:p>
      <w:pPr>
        <w:pStyle w:val="Style18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привлечение экспертов в рамках задач, решаемых Проектным офисом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анализирует отчетную информацию о ходе реализации проектов в муниципальном образовании Гулькевичский район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формирует сводный отчет о деятельности Проектного офиса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в пределах своей компетенции документы, касающиеся деятельности Проектного офис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Проектный офис выполняет поручения руководителя Проектного офиса в пределах своей компетенции,</w:t>
      </w:r>
      <w:r>
        <w:rPr>
          <w:color w:val="000000"/>
          <w:sz w:val="28"/>
          <w:szCs w:val="28"/>
        </w:rPr>
        <w:t xml:space="preserve"> в соответствии с законодательством Российской Федерации и Краснодарского края, нормативными правовыми актами муниципального образования Гулькевичский район, а также методическими рекомендациями по проектной деятельности регионального и муниципального проектных офисов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shd w:fill="FFFFFF" w:val="clear"/>
        </w:rPr>
        <w:t>3.5. Проектный офис подчиняется председателю и заместителю председателя муниципального проектного комитета администрации муниципального образования Гулькевичский район.»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требительской сферы администраци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улькевичский район                                              </w:t>
        <w:tab/>
        <w:tab/>
        <w:tab/>
        <w:t xml:space="preserve">  Е.А. Хмелько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12:00Z</dcterms:created>
  <dc:creator>Buksh</dc:creator>
  <dc:description/>
  <cp:keywords/>
  <dc:language>en-US</dc:language>
  <cp:lastModifiedBy>Morozova</cp:lastModifiedBy>
  <cp:lastPrinted>2019-02-12T16:11:00Z</cp:lastPrinted>
  <dcterms:modified xsi:type="dcterms:W3CDTF">2019-02-20T12:10:00Z</dcterms:modified>
  <cp:revision>3</cp:revision>
  <dc:subject/>
  <dc:title>ПРИЛОЖЕНИЕ № 2</dc:title>
</cp:coreProperties>
</file>